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the foods that you have eaten over the last three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day add up your Calories.  They should not have more than 2500 Calories for ea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day add up your Fat.  You should not have more than 85 grams of Fat for ea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day add up your Carbs.  You should not have more than 375 of Carbs for ea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day add up your Sodium.  You should not have more than 2500 grams of Sodium for each 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00:00Z</dcterms:created>
  <dc:creator>cmckenzie</dc:creator>
  <dc:description/>
  <cp:keywords/>
  <dc:language>en-US</dc:language>
  <cp:lastModifiedBy>cmckenzie</cp:lastModifiedBy>
  <dcterms:modified xsi:type="dcterms:W3CDTF">2011-03-18T17:20:00Z</dcterms:modified>
  <cp:revision>2</cp:revision>
  <dc:subject/>
  <dc:title>List the foods that you have eaten over the last three days</dc:title>
</cp:coreProperties>
</file>